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B540S, PB543S, PB544S, PB545S, PB546S, PB547S, PB548S, PB549S, PS700S, PS701S &amp; PS702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otor Mount kits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Big Twin &amp; XL model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2 Point Polished Stainles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olished to a mirror finish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ustom 450 stainless steel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180,000psi tensile minimum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20% stronger than grade 8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olled threads to 3A specification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xceeds factory specifications in strength and tolerance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ll fasteners to mount your engine are include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pacers included for Softail Twin Cam application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9:14:00Z</dcterms:created>
  <dc:creator>JP</dc:creator>
  <dc:description/>
  <cp:keywords/>
  <dc:language>en-US</dc:language>
  <cp:lastModifiedBy>JP</cp:lastModifiedBy>
  <cp:lastPrinted>2007-09-18T16:05:00Z</cp:lastPrinted>
  <dcterms:modified xsi:type="dcterms:W3CDTF">2007-09-18T20:59:00Z</dcterms:modified>
  <cp:revision>6</cp:revision>
  <dc:subject/>
  <dc:title>Socket Cap – Drivetrain kits</dc:title>
</cp:coreProperties>
</file>