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ustom Transformation kits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cket Cap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ustomize your bike without having to completely dissemble it. With a dozen groups of fasteners this kit will cover your bike from fender to fender rail. Starting with only the finest stainless and finishing with a hand polished mirror finish. This kit is will add sparkle to your ri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clude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imary, inspection covers and inner primary (visible bolts only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oot peg mount on primary (XL model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m and poi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procket cover and rear master cylinder (XL model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il pump or oil line cover, oil filter mount, oil filter plugs and crank senso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fter block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fter block anti-rotation screws (XL model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cker boxes (special hex flange bolts for Twin Cam engine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il and circuit breaker cover (Dyna model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ansmission side cover and speed sensor (Softail kits include additional bolts for the bearing housing to allow for mounting the exhaust on the housing or frame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ansmission top cov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ansmission oil filler (Dyna and Touring model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andlebar clamp, switch housings and master cylinder (clutch master cylinder included when applicable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ront fender or front fender trim and fuel tank (Touring model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ar fender rail or swingarm pivot blocks and rear footpeg/floorboard brackets (Touring model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ide covers (FXR model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2:57:00Z</dcterms:created>
  <dc:creator>JP</dc:creator>
  <dc:description/>
  <dc:language>en-US</dc:language>
  <cp:lastModifiedBy>JP</cp:lastModifiedBy>
  <cp:lastPrinted>2007-09-02T23:52:00Z</cp:lastPrinted>
  <dcterms:modified xsi:type="dcterms:W3CDTF">2007-09-03T03:52:00Z</dcterms:modified>
  <cp:revision>8</cp:revision>
  <dc:subject/>
  <dc:title>Socket Cap – Drivetrain kits</dc:title>
</cp:coreProperties>
</file>