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ngine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12 Point Polished Stainle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d Performance and Brute Strength with a polished stainless engine kit from Diamond Engineering. Manufactured only using the finest materials, Diamond Engineering’s 12 point fasteners exceed factory specifications in both strength and tolera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stom 450 and 630 stainle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lled threads to 3A specif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mary, inspection covers and inner primary (visible bolts onl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ot peg mount on primary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m and poi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rocket cover and rear master cylinder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il pump or oil line cover, oil filter mount, oil filter plugs and crank sens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fter block anti-rotation screws (XL model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cker box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32:00Z</dcterms:created>
  <dc:creator>JP</dc:creator>
  <dc:description/>
  <dc:language>en-US</dc:language>
  <cp:lastModifiedBy>JP</cp:lastModifiedBy>
  <cp:lastPrinted>2007-09-03T00:51:00Z</cp:lastPrinted>
  <dcterms:modified xsi:type="dcterms:W3CDTF">2007-09-03T04:51:00Z</dcterms:modified>
  <cp:revision>6</cp:revision>
  <dc:subject/>
  <dc:title>Socket Cap – Drivetrain kits</dc:title>
</cp:coreProperties>
</file>