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E5122P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Exhaust Flange kit</w:t>
      </w: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  <w:u w:val="single"/>
        </w:rPr>
        <w:t>Big Twin &amp; XL models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Polished Stainless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Specially designed studs and nuts originally developed by Diamond Engineering for Top Fuel and Pro Stock racers are available for your custom bike too. Special studs feature a “Bullet” nose for easy starting of the included hex flange nu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Polished to a mirror finish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Custom 450 and 304 stainless steel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180,000psi tensile minimum (studs only)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20% stronger than grade 8 (studs only)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Rolled threads to 3A specification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3T15:54:00Z</dcterms:created>
  <dc:creator>JP</dc:creator>
  <dc:description/>
  <cp:keywords/>
  <dc:language>en-US</dc:language>
  <cp:lastModifiedBy>JP</cp:lastModifiedBy>
  <cp:lastPrinted>2007-09-18T15:42:00Z</cp:lastPrinted>
  <dcterms:modified xsi:type="dcterms:W3CDTF">2007-09-18T19:42:00Z</dcterms:modified>
  <cp:revision>3</cp:revision>
  <dc:subject/>
  <dc:title>Socket Cap – Drivetrain kits</dc:title>
</cp:coreProperties>
</file>