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B502S, PB503S, PB504S, PB505S, PB506S, PB536S, PB552S, PB555S, PB556S, PS705S &amp; PS706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isc Brake Caliper &amp; Mounting kits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 Point 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Total performance. Totally custom. Manufactured only using the finest materials, Diamond Engineering’s 12 point Caliper kits exceed factory specifications in both strength and toleranc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ustom 450 and 630 stainles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80,000psi tensile minimu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20% stronger than grade 8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lled Threads to 3A specifica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3:55:00Z</dcterms:created>
  <dc:creator>JP</dc:creator>
  <dc:description/>
  <cp:keywords/>
  <dc:language>en-US</dc:language>
  <cp:lastModifiedBy>JP</cp:lastModifiedBy>
  <cp:lastPrinted>2007-09-18T15:16:00Z</cp:lastPrinted>
  <dcterms:modified xsi:type="dcterms:W3CDTF">2007-09-18T19:16:00Z</dcterms:modified>
  <cp:revision>4</cp:revision>
  <dc:subject/>
  <dc:title>Socket Cap – Drivetrain kits</dc:title>
</cp:coreProperties>
</file>