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041P, DE5042P, DE5131P, DE5132P, DE5143P, DE5144P, DE5197P, DE5295P, DE5296P, DE7020P &amp; PB817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ndlebar Clamp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 Point &amp; Socket Cap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ocket Cap kits 304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2 Point kits Custom 450 stainless ste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6:06:00Z</dcterms:created>
  <dc:creator>JP</dc:creator>
  <dc:description/>
  <cp:keywords/>
  <dc:language>en-US</dc:language>
  <cp:lastModifiedBy>JP</cp:lastModifiedBy>
  <cp:lastPrinted>2007-09-18T15:45:00Z</cp:lastPrinted>
  <dcterms:modified xsi:type="dcterms:W3CDTF">2007-09-18T19:45:00Z</dcterms:modified>
  <cp:revision>4</cp:revision>
  <dc:subject/>
  <dc:title>Socket Cap – Drivetrain kits</dc:title>
</cp:coreProperties>
</file>