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Engine kits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Big Twin &amp; XL model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Socket Cap Polished Stainles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etail you engine top to bottom with one simple kit. Only the finest stainless with a mirror polished finish will give you that extra shine forev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cludes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imary, inspection covers and inner primary (visible bolts only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oot peg mount on primary (XL models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am and point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procket cover and rear master cylinder (XL models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il pump or oil line cover, oil filter mount, oil filter plugs and crank senso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fter block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fter block anti-rotation screws (XL models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ocker boxes (special hex flange bolts for Twin Cam engine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23:00:00Z</dcterms:created>
  <dc:creator>JP</dc:creator>
  <dc:description/>
  <dc:language>en-US</dc:language>
  <cp:lastModifiedBy>JP</cp:lastModifiedBy>
  <cp:lastPrinted>2007-09-03T00:17:00Z</cp:lastPrinted>
  <dcterms:modified xsi:type="dcterms:W3CDTF">2007-09-03T04:17:00Z</dcterms:modified>
  <cp:revision>6</cp:revision>
  <dc:subject/>
  <dc:title>Socket Cap – Drivetrain kits</dc:title>
</cp:coreProperties>
</file>