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5050P, DE5050SCP, DE5051P, DE5051SCP, DE5053P, DE5053SCP, DE5054P, DE5054SCP, DE5055P, DE5055SCP, DE5100SCP, DE5101SCP, DE5102SCP, DE5103SCP, DE5114SCP, DE5115SCP, DE5116SCP, DE5198P, DE5198SCP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Belt Sprocket kits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Big Twin &amp; XL model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Hex &amp; Socket Cap Polished Stainles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tainless steel polished to a mirror finish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pplications for virtually all H-D chain and belt sprocket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ncludes all necessary bolts, washers and nut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3:02:00Z</dcterms:created>
  <dc:creator>JP</dc:creator>
  <dc:description/>
  <cp:keywords/>
  <dc:language>en-US</dc:language>
  <cp:lastModifiedBy>JP</cp:lastModifiedBy>
  <cp:lastPrinted>2007-09-18T14:58:00Z</cp:lastPrinted>
  <dcterms:modified xsi:type="dcterms:W3CDTF">2007-09-18T18:58:00Z</dcterms:modified>
  <cp:revision>6</cp:revision>
  <dc:subject/>
  <dc:title>Socket Cap – Drivetrain kits</dc:title>
</cp:coreProperties>
</file>