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6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uts and Lock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32 different sizes, 320 pieces of #8, #10, 1/4”, 5/16”, 3/8”, 7/16” and 1/2” Nuts and Nylon Locknuts. Flange Locknuts are included in 1/4”, 5/16” and 3/8” sizes. Labeled 32 compartment tray included. Refill packs are sold in 10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25:00Z</dcterms:created>
  <dc:creator>JP</dc:creator>
  <dc:description/>
  <cp:keywords/>
  <dc:language>en-US</dc:language>
  <cp:lastModifiedBy>JP</cp:lastModifiedBy>
  <cp:lastPrinted>2007-09-18T12:53:00Z</cp:lastPrinted>
  <dcterms:modified xsi:type="dcterms:W3CDTF">2007-09-18T16:53:00Z</dcterms:modified>
  <cp:revision>5</cp:revision>
  <dc:subject/>
  <dc:title>Socket Cap – Drivetrain kits</dc:title>
</cp:coreProperties>
</file>