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03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Hex Cap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ars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18 different sizes, 90 pieces of 1/4”, 5/16” and 3/8” bolts. Lengths from 2 3/4” thru 4” in all sizes. Labeled 32 compartment tray included. Refill packs are sold in 5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304 Stainless Stee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shed to a Mirror 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3:01:00Z</dcterms:created>
  <dc:creator>JP</dc:creator>
  <dc:description/>
  <cp:keywords/>
  <dc:language>en-US</dc:language>
  <cp:lastModifiedBy>JP</cp:lastModifiedBy>
  <cp:lastPrinted>2007-09-17T19:01:00Z</cp:lastPrinted>
  <dcterms:modified xsi:type="dcterms:W3CDTF">2007-09-17T23:01:00Z</dcterms:modified>
  <cp:revision>3</cp:revision>
  <dc:subject/>
  <dc:title>Socket Cap – Drivetrain kits</dc:title>
</cp:coreProperties>
</file>